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Активи, власний капітал і зобов’язання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US"/>
        </w:rPr>
        <w:t>A</w:t>
      </w:r>
      <w:r>
        <w:rPr>
          <w:bCs/>
          <w:i/>
          <w:caps/>
          <w:sz w:val="40"/>
          <w:szCs w:val="40"/>
        </w:rPr>
        <w:t xml:space="preserve">ssets, equity </w:t>
      </w:r>
      <w:r>
        <w:rPr>
          <w:bCs/>
          <w:i/>
          <w:caps/>
          <w:sz w:val="40"/>
          <w:szCs w:val="40"/>
          <w:lang w:val="en-GB"/>
        </w:rPr>
        <w:t xml:space="preserve">capital and liabilities of </w:t>
      </w:r>
      <w:r>
        <w:rPr>
          <w:bCs/>
          <w:i/>
          <w:caps/>
          <w:sz w:val="40"/>
          <w:szCs w:val="40"/>
        </w:rPr>
        <w:t>large, middle-size, small and</w:t>
        <w:br/>
        <w:t>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9. Структура балансу підприємств за їх розмірами за видами економічної діяльності</w:t>
      </w:r>
      <w:r>
        <w:rPr>
          <w:b/>
          <w:bCs/>
          <w:iCs/>
          <w:kern w:val="0"/>
          <w:sz w:val="20"/>
          <w:lang w:val="ru-RU"/>
        </w:rPr>
        <w:br/>
      </w:r>
      <w:r>
        <w:rPr>
          <w:b/>
          <w:bCs/>
          <w:i/>
          <w:kern w:val="0"/>
          <w:sz w:val="20"/>
          <w:lang w:val="en-US" w:eastAsia="en-US"/>
        </w:rPr>
        <w:t>Structur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</w:t>
      </w:r>
      <w:r>
        <w:rPr>
          <w:b/>
          <w:bCs/>
          <w:i/>
          <w:iCs/>
          <w:kern w:val="0"/>
          <w:sz w:val="13"/>
          <w:szCs w:val="13"/>
          <w:lang w:val="en-US"/>
        </w:rPr>
        <w:t xml:space="preserve"> </w:t>
      </w:r>
      <w:r>
        <w:rPr>
          <w:b/>
          <w:bCs/>
          <w:i/>
          <w:iCs/>
          <w:kern w:val="0"/>
          <w:sz w:val="13"/>
          <w:szCs w:val="13"/>
        </w:rPr>
        <w:t>відсотків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1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142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142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142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1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1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3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3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130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9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908"/>
        <w:gridCol w:w="1347"/>
        <w:gridCol w:w="1345"/>
        <w:gridCol w:w="1257"/>
        <w:gridCol w:w="1263"/>
      </w:tblGrid>
      <w:tr>
        <w:trPr>
          <w:trHeight w:val="70" w:hRule="atLeast"/>
        </w:trPr>
        <w:tc>
          <w:tcPr>
            <w:tcW w:w="3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обов’язання, пов’язані з необоротними активами та групами вибуття</w:t>
              <w:br/>
              <w:t>та чиста вартість активів недержавного пенсійного фонду</w:t>
            </w:r>
          </w:p>
        </w:tc>
      </w:tr>
      <w:tr>
        <w:trPr>
          <w:trHeight w:val="38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</w:t>
              <w:br/>
              <w:t>підприємства</w:t>
            </w:r>
          </w:p>
        </w:tc>
      </w:tr>
      <w:tr>
        <w:trPr>
          <w:trHeight w:val="7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kern w:val="0"/>
                <w:sz w:val="13"/>
                <w:szCs w:val="13"/>
                <w:vertAlign w:val="superscript"/>
                <w:lang w:eastAsia="ru-RU"/>
              </w:rPr>
            </w:pPr>
            <w:r>
              <w:rPr>
                <w:kern w:val="0"/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kern w:val="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908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Осві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</w:pPr>
            <w:r>
              <w:rPr>
                <w:bCs/>
                <w:kern w:val="0"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kern w:val="0"/>
                <w:sz w:val="13"/>
                <w:szCs w:val="13"/>
                <w:lang w:val="ru-RU" w:eastAsia="zh-TW"/>
              </w:rPr>
            </w:pPr>
            <w:r>
              <w:rPr>
                <w:bCs/>
                <w:kern w:val="0"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 xml:space="preserve">2.10. Показники балансу підприємств за їх розмірами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44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0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89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29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78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6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86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48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49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4051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71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03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01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53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40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3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156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4147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79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04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17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4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13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8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338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24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5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6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9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6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9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85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3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 xml:space="preserve"> 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2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9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75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1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0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4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7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2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7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4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4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2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7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0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9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4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0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2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9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6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2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9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858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0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0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5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6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4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2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0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8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14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74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2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9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37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72,7</w:t>
            </w:r>
          </w:p>
        </w:tc>
      </w:tr>
      <w:tr>
        <w:trPr>
          <w:trHeight w:val="188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3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8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20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70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4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3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8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5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4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1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48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7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0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6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09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61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5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8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5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0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8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0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8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8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8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0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2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7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8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59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1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1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7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8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6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9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5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2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7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5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4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4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6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9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34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3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9,3</w:t>
            </w:r>
          </w:p>
        </w:tc>
      </w:tr>
    </w:tbl>
    <w:p>
      <w:pPr>
        <w:pStyle w:val="Normal"/>
        <w:jc w:val="right"/>
        <w:rPr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3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0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23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992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293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60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0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56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956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17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1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8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15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2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4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3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5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00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8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4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4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9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3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8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8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8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55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603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4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585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650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5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4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46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2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572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48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62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-629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1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7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49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6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58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7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75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61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6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9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0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4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8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6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0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4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5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8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7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5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6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0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0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5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4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48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27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3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4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0</w:t>
            </w:r>
          </w:p>
        </w:tc>
      </w:tr>
    </w:tbl>
    <w:p>
      <w:pPr>
        <w:pStyle w:val="Normal"/>
        <w:jc w:val="right"/>
        <w:rPr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3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7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08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88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9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8503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41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477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126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116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44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42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8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8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42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112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500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80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190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82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3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089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05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41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379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43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4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7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0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9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0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2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2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3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8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9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11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3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028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4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5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9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48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9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8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2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7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5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2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4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3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0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4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9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96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8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3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2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5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7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5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1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7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93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15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18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0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7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06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80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6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6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4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16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98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8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7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6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2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0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9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2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94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5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8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6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2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0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56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7281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1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85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0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1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7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8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2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818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4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6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1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0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2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1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5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,2</w:t>
            </w:r>
          </w:p>
        </w:tc>
      </w:tr>
    </w:tbl>
    <w:p>
      <w:pPr>
        <w:pStyle w:val="Normal"/>
        <w:spacing w:lineRule="auto" w:line="256" w:before="0" w:after="1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зобов’язання, пов’язані з необоротними активами</w:t>
              <w:br/>
              <w:t>та групами вибуття та чиста вартість активів недержавного пенсійного фонду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5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0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0482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03894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62507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917380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7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6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3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2330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0575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70367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980670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0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9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4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347068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4657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213737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3"/>
                <w:szCs w:val="13"/>
              </w:rPr>
              <w:t>116271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335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80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167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671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00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996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09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337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62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986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6095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673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452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9339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360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220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447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379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820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462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4604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333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261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883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10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57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62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893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75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95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249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208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60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13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440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050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9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5028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909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0737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4408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825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590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2947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4645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699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198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0812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9353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361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52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294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489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2270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25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424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94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951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162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137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206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89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57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157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73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30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49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02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656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332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31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17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89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370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170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28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66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732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637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9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95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2213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230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8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148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779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574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596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0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81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617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4534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7560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105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089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869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44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39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656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180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159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35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7590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3476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742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185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885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3418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073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851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7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261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469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009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924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055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9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5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5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7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6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90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7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2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35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83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2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43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02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62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89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66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46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99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42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47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47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8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84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738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26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07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3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89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373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37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178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494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  <w:t>2031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/>
        <w:jc w:val="center"/>
        <w:outlineLvl w:val="1"/>
        <w:rPr>
          <w:sz w:val="20"/>
        </w:rPr>
      </w:pPr>
      <w:r>
        <w:rPr>
          <w:b/>
          <w:bCs/>
          <w:iCs/>
          <w:kern w:val="0"/>
          <w:sz w:val="20"/>
        </w:rPr>
        <w:t xml:space="preserve">2.11. Не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kern w:val="0"/>
          <w:sz w:val="13"/>
          <w:szCs w:val="13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33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0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rPr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0889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29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78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6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03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90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60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676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71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03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01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53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45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7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025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040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79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04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17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4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10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68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366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72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8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2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2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3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0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2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9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4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4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7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2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9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1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8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7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0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9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3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6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5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6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2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8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0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3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9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6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6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0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4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8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3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1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3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4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40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6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3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5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82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9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0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1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5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8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0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7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1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8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8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8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7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8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80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2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6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4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7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2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7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3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6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8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9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1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9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0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br w:type="page"/>
      </w:r>
      <w:r>
        <w:rPr>
          <w:b/>
          <w:bCs/>
          <w:i/>
          <w:kern w:val="0"/>
          <w:sz w:val="13"/>
          <w:szCs w:val="13"/>
          <w:lang w:val="en-US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11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19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8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338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57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0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0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02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4317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1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39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9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96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9756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269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1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9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0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1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8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1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8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5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60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5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308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6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8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14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8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2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0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21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3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8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53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20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3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9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0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34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00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2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6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</w:t>
              <w:br/>
              <w:t>інвестиції</w:t>
            </w:r>
          </w:p>
        </w:tc>
      </w:tr>
      <w:tr>
        <w:trPr>
          <w:trHeight w:val="38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8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1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2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68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19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6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7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70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938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0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4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23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10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8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0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3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8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0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311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7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8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4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8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7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9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2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9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50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4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30"/>
        <w:jc w:val="right"/>
        <w:rPr/>
      </w:pPr>
      <w:r>
        <w:rPr/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3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34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8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97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2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39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60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17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8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46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0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1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1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440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4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01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929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089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4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9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0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4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3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5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6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7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8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8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8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8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40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8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6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2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32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5139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0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9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6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0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6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8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8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8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8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 xml:space="preserve">2.12. 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kern w:val="0"/>
          <w:sz w:val="13"/>
          <w:szCs w:val="13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30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0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86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48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4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405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21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9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56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25582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40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3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156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41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58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9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54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980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13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8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33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2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00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96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18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60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65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9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2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8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7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75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1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0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5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7360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3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7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4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4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5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0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4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0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2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1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8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851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7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7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3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0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8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14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7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9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2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9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37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8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3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8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2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7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6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3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0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5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17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0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6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0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6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7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5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1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74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5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480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44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08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</w:r>
    </w:p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25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6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55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828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43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4502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8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42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6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485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61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58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513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15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0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9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4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8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3992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0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6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2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3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3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3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0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9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8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4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4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3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6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9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6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8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1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5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5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4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4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6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2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09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1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4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5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45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77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8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69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10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1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5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8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6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3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5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7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1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8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3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7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6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5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4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7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7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5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2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9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3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6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8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2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0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7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00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49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6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0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8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6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1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5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87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7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0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3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6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8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0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0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6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6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6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7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6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4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7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8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6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1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8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4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6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6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9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4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39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26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8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8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9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7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01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3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3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901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1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4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9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0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9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7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45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71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26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26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26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8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26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26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26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6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pacing w:val="-4"/>
          <w:kern w:val="0"/>
          <w:sz w:val="20"/>
        </w:rPr>
      </w:pPr>
      <w:r>
        <w:br w:type="page"/>
      </w:r>
      <w:r>
        <w:rPr>
          <w:b/>
          <w:bCs/>
          <w:iCs/>
          <w:spacing w:val="-4"/>
          <w:kern w:val="0"/>
          <w:sz w:val="20"/>
        </w:rPr>
        <w:t xml:space="preserve">2.13. Дебіторська заборгованість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11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1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0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55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828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43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45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2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9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37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395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8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42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6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4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6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96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80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705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61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58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51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1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17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90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99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16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4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8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0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2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2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3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8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7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0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9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2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3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4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3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2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46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0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6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7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8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4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2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0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2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0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9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9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4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5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4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7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2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0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8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6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1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7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3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0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5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3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6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5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3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2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6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4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1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7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6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35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rPr>
                <w:b/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highlight w:val="yellow"/>
                <w:lang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9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4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1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533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530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3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8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8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16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345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690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5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4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68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63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86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56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9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6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8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8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6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2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8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1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8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3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7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0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8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7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9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8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0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8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8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1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8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8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7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02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9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59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10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0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7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5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7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9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5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9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2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9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1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3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5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0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1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8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3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0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6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7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8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9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 xml:space="preserve">2.14. Власний капітал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ласний капітал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20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1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80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23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99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2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8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66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082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0153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60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0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5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9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79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3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808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3070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17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1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8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1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43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6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80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762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8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0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1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1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4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4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39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1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0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3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7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5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7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8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8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5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27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8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1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5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7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5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5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8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7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6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1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0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6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6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6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5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8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2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7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9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1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7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5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4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9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6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5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7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8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8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0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9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8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3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9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8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8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3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7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3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3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3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6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40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2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8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6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0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0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2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75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4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4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2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6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2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86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9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7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3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7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1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1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1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3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11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11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38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8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1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3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0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86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0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4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1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0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33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770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40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1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7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5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1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0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0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51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0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8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3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0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6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9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6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0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7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9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12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12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24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7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6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55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29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25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639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70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697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931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9788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74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476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280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874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783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1679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9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00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32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9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8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79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0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7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8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3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2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9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33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9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5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8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2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9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4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0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8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3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9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7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6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2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29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1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6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3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7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9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9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4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35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3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7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8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6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9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4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7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7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5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3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7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2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6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7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2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65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9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3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2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92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1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5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9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28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83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19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1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58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5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3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6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5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5. Поточні зобов’язання і забезпечення підприємств за їх розмірами</w:t>
        <w:br/>
        <w:t xml:space="preserve">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 xml:space="preserve">activity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17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0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03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41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47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1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4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7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58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251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8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42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11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50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5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2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639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471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089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05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4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37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19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8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670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5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4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6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9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0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87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1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4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4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5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8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2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3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0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7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8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5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0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7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93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1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1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6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2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3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0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7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0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80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5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1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6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4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16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9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9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5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8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7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5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1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8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3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9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8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3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1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6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3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а кредиторська заборговані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336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164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61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9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3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3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97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35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9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1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1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82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7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528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9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8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0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3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5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5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5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76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0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9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1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7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7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9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1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77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6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6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</w:t>
            </w:r>
            <w:r>
              <w:rPr>
                <w:color w:val="000000"/>
                <w:sz w:val="13"/>
                <w:szCs w:val="13"/>
                <w:lang w:val="en-US"/>
              </w:rPr>
              <w:t>'</w:t>
            </w:r>
            <w:r>
              <w:rPr>
                <w:color w:val="000000"/>
                <w:sz w:val="13"/>
                <w:szCs w:val="13"/>
              </w:rPr>
              <w:t>язання</w:t>
            </w:r>
          </w:p>
        </w:tc>
      </w:tr>
      <w:tr>
        <w:trPr>
          <w:trHeight w:val="9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5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80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768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7607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5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6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699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532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454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8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6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23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005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26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2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8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26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0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1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7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2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9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0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9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7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6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1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5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9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6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0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70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4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14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6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9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3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4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5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5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2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1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3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8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6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1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1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2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5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5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9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5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8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3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6. Поточна кредиторська заборгованість підприємств за їх розмірами</w:t>
        <w:br/>
        <w:t>за видами економічної діяльності</w:t>
      </w:r>
      <w:r>
        <w:rPr>
          <w:b/>
          <w:bCs/>
          <w:iCs/>
          <w:kern w:val="0"/>
          <w:sz w:val="20"/>
          <w:lang w:val="ru-RU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а кредиторська заборгованість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13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3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0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61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9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3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3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6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38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03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855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97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35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9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1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4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42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694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765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82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70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528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9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6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38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03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44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7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8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4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0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3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74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6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1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5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5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27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1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3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1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5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76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7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4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4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1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0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7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4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4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0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2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4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9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7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2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0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1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7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7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7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49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1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4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7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9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6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1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3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1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77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6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3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40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0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4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4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7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2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0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5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1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5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2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3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9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9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7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0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3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0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0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0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3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3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253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3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5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0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7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322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</w:tcPr>
          <w:p>
            <w:pPr>
              <w:pStyle w:val="Heading6"/>
              <w:spacing w:lineRule="exact" w:line="240" w:before="130" w:after="0"/>
              <w:ind w:right="57" w:hanging="0"/>
              <w:rPr>
                <w:sz w:val="13"/>
                <w:szCs w:val="13"/>
                <w:vertAlign w:val="superscript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2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0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16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22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eastAsia="ru-RU"/>
              </w:rPr>
            </w:pPr>
            <w:r>
              <w:rPr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0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2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9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8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500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sz w:val="13"/>
                <w:szCs w:val="13"/>
                <w:lang w:val="ru-RU" w:eastAsia="ru-RU"/>
              </w:rPr>
            </w:pPr>
            <w:r>
              <w:rPr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9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6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6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20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3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A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before="130" w:after="0"/>
              <w:ind w:left="-57" w:right="-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kern w:val="0"/>
                <w:sz w:val="13"/>
                <w:szCs w:val="13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  <w:t>D+</w:t>
            </w:r>
            <w:r>
              <w:rPr>
                <w:color w:val="000000"/>
                <w:kern w:val="0"/>
                <w:sz w:val="13"/>
                <w:szCs w:val="13"/>
              </w:rPr>
              <w:t>E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center"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8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8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lineRule="exact" w:line="240" w:before="1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F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8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5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spacing w:before="130" w:after="0"/>
              <w:ind w:left="113" w:hanging="0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G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4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J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L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eastAsia="ru-RU"/>
              </w:rPr>
            </w:pPr>
            <w:r>
              <w:rPr>
                <w:b w:val="false"/>
                <w:kern w:val="0"/>
                <w:sz w:val="13"/>
                <w:szCs w:val="13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ru-RU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ru-RU"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3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7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3"/>
                <w:szCs w:val="13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N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P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before="13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Q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R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Normal"/>
              <w:autoSpaceDE w:val="false"/>
              <w:spacing w:lineRule="exact" w:line="240" w:before="130" w:after="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bCs/>
                <w:sz w:val="13"/>
                <w:szCs w:val="13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40" w:before="130" w:after="0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S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eastAsia="ru-RU"/>
              </w:rPr>
            </w:pPr>
            <w:r>
              <w:rPr>
                <w:b w:val="false"/>
                <w:sz w:val="13"/>
                <w:szCs w:val="13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</w:tcPr>
          <w:p>
            <w:pPr>
              <w:pStyle w:val="Heading6"/>
              <w:spacing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 w:eastAsia="ru-RU"/>
              </w:rPr>
            </w:pPr>
            <w:r>
              <w:rPr>
                <w:b w:val="false"/>
                <w:sz w:val="13"/>
                <w:szCs w:val="13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0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3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3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3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4:00Z</dcterms:created>
  <dc:creator>S.Vitenko</dc:creator>
  <dc:description/>
  <cp:keywords/>
  <dc:language>en-US</dc:language>
  <cp:lastModifiedBy>O.Kritskiy</cp:lastModifiedBy>
  <cp:lastPrinted>2014-11-07T16:50:00Z</cp:lastPrinted>
  <dcterms:modified xsi:type="dcterms:W3CDTF">2016-11-30T14:55:00Z</dcterms:modified>
  <cp:revision>29</cp:revision>
  <dc:subject/>
  <dc:title>ДЕРЖАВНИЙ КОМІТЕТ СТАТИСТИКИ УКРАЇНИ</dc:title>
</cp:coreProperties>
</file>